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г. Уфа, 2 этап, п. 8 Марта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г. Уфа, 2 этап, п. 8 Март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п. 8 Марта – 160 точек подклю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rPr/>
            </w:pPr>
            <w:r>
              <w:rPr/>
              <w:t>Установка ж/б опор/подпор 7,5 м  – 58/23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rPr/>
            </w:pPr>
            <w:r>
              <w:rPr/>
              <w:t>Установка ж/б опор 9,5 м  – 31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одвеска ОКТ-8 – 4 655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устройства УПМК Л/Г – 40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муфт МТОК-Л6/Б-8SC – 3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9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 xml:space="preserve">Комплект №6 для ввода ОК – 40 шт.  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ind w:left="81" w:hanging="72"/>
              <w:jc w:val="both"/>
              <w:rPr/>
            </w:pPr>
            <w:r>
              <w:rPr/>
              <w:t>Разветвитель РО 1х8 – 5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hanging="72"/>
              <w:jc w:val="both"/>
              <w:rPr/>
            </w:pPr>
            <w:r>
              <w:rPr/>
              <w:t>Разветвитель РО 1х4 – 40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hanging="72"/>
              <w:jc w:val="both"/>
              <w:rPr/>
            </w:pPr>
            <w:r>
              <w:rPr/>
              <w:t>Адаптер (розетка) SC/APC – 160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ОС-8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firstLine="326"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 xml:space="preserve">Уфимский </w:t>
            </w:r>
            <w:r>
              <w:rPr/>
              <w:t>район</w:t>
            </w:r>
            <w:r>
              <w:rPr>
                <w:lang w:val="ru-RU"/>
              </w:rPr>
              <w:t>,  п. 8 Марта</w:t>
            </w:r>
            <w:r>
              <w:rPr/>
              <w:t xml:space="preserve">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8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620 000 (шестьсот двадцать тысяч) рублей (без учета стоимости абонентских подключений) – 160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62 000 (шестьдесят две тысячи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3-25T06:45:00Z</dcterms:modified>
  <cp:revision>101</cp:revision>
  <dc:subject/>
  <dc:title> </dc:title>
</cp:coreProperties>
</file>